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7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</w:tblGrid>
      <w:tr>
        <w:trPr/>
        <w:tc>
          <w:tcPr>
            <w:tcW w:w="3797" w:type="dxa"/>
            <w:tcBorders/>
          </w:tcPr>
          <w:p>
            <w:pPr>
              <w:pStyle w:val="Normal"/>
              <w:tabs>
                <w:tab w:val="clear" w:pos="708"/>
                <w:tab w:val="left" w:pos="66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Благодарненской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Думы</w:t>
            </w:r>
          </w:p>
          <w:p>
            <w:pPr>
              <w:pStyle w:val="Normal"/>
              <w:tabs>
                <w:tab w:val="clear" w:pos="708"/>
                <w:tab w:val="left" w:pos="66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февраля 2013 года № 92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66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луг, которые являются необходимыми и обязательными для предоставления муниципальных услуг администрацией города Благодарного и представляются организациями, участвующими в предоставлении муниципальных услуг</w:t>
      </w:r>
    </w:p>
    <w:p>
      <w:pPr>
        <w:pStyle w:val="Normal"/>
        <w:tabs>
          <w:tab w:val="clear" w:pos="708"/>
          <w:tab w:val="left" w:pos="6615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69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 необходимой и обязательной для предоставления муниципальной услуги и предоставляемой организациями, участвующими в предоставлении муниципальной услуги администраци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на вывоз твердых бытовых отход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документа об осуществлении юридическим лицом, индивидуальным предпринимателем производственного контроля за соблюдением санитарных правил и выполнением санитарно-противоэпидемических (профилактических) мероприят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на санитарную очистку территории места торгов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на подключение к сетям инженерно-технического обеспеч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технического паспорта предприятия технической инвентаризации с поэтажным планом и экспликаци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учреждения здравоохран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ехнического паспорта (плана) каждого объекта капитального строительства, расположенного в границах земельного участ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териалов топографической съемки М 1:500-1:20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оформленного в установленном порядке проекта переустройства  и (или) перепланировки  переустраиваемого и (или) перепланируемого жилого (нежилого) помещ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технического паспорта переустраиваемого и (или) перепланируемого жилого (нежилого) помещ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Выдача технического паспорта и плана жилого помещ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плана переводимого помещения с его техническим описанием (в случае если переводимое помещение является жилым, технический паспорт такого помещени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right" w:pos="9042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поэтажного плана дома, в котором находится переводимое помещ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выдача оформленного в установленном порядке проекта строительства, и (или) реконструкции, капремонта объектов капитального строитель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технического паспорта строящегося и (или) реконструируемого капитального объект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26:00Z</dcterms:created>
  <dc:creator>Admin</dc:creator>
  <dc:description/>
  <cp:keywords/>
  <dc:language>en-US</dc:language>
  <cp:lastModifiedBy>ГорДума</cp:lastModifiedBy>
  <cp:lastPrinted>2013-02-28T11:36:00Z</cp:lastPrinted>
  <dcterms:modified xsi:type="dcterms:W3CDTF">2013-02-28T07:36:00Z</dcterms:modified>
  <cp:revision>4</cp:revision>
  <dc:subject/>
  <dc:title>УТВЕРЖДЕН</dc:title>
</cp:coreProperties>
</file>