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Благодарнен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апреля 2012 года № 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 (РЗ) и подразделам (ПР), целевым статья (ЦСР) и видам расходов (ВР) классификации расходов бюджетов в ведомственной структуре расходов (ГРБС) муниципального образования город Благодарный Благодарненского района Ставропольского края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82"/>
        <w:gridCol w:w="566"/>
        <w:gridCol w:w="574"/>
        <w:gridCol w:w="1420"/>
        <w:gridCol w:w="720"/>
        <w:gridCol w:w="1546"/>
      </w:tblGrid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, тыс. руб. </w:t>
            </w:r>
          </w:p>
        </w:tc>
      </w:tr>
      <w:tr>
        <w:trPr>
          <w:trHeight w:val="22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: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4932,77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дарненская городская Дум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41,69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41,69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46,77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17,77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аппара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3,34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на руководство и управление в сфере установленных функций за счет средств мест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3,34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3,34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путаты (члены) представительного орган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1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7,42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1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4,24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12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4,24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председателя представительного органа 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12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3,17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12 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3,17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9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9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3,92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ыполнение других  обязательств государства  за счет средств местного  бюджета 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 03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расходы на выполнение других обязательств органов местного самоуправления за счет средств мест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 03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 03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4,92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ые программы муниципальных образований за счет средств местного бюджета посел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4,92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ая программа «Совершенствование деятельности органов местного самоуправления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4,92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4,92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Благодарног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2791,076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86,49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4,24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4,24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4,24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4,24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32,96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32,96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аппар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32,96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на руководство и управление в сфере установленных функций за счет средств ме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04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32,96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04 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32,96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9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2 9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6,68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выборов и референдум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6,68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6,68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6,682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32,60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ыполнение других  обязательств государства  за счет средств местного  бюджета 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 03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расходы на выполнение других обязательств органов местного самоуправления за счет средств ме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 03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 03 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27,60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ые программы муниципальных образований за счет средств местного бюджета посел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7,60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ая программа «Совершенствование деятельности органов местного самоуправл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7,60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7,60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целевая программа «Развитие муниципальной службы в муниципальном образовании город Благодарный Благодарненского района Ставропольского края на 2011-2013гг.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74,88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74,88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55,88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0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55,88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9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8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9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48,88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62,04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рож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62,04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62,04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на дорожное хозяйство и дорожную деятельно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5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62,04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5 02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62,04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,84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8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,84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оприятия в области строительства архитектуры и градостроительства за счет средств мест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8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,84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8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,84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1934,851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4189,33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8 0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830,431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8 01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830,431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8 02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583,56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8 02 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583,56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оприятия в области жилищ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46,96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за счет средств местного бюджета на мероприятия в области жилищ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46,96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46,96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ства краевого бюджета на обеспечение мероприятий по оплате дополнительной площади жилья при переселении граждан из аварийного жилищного фонда с учетом  развития малоэтажного жилищного строитель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 03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,37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 03 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,378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6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6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за счет средств местного бюджета на мероприятия в области коммунального хозяй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6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6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19,51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оприятия по благоустройств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19,51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чное освещение за счет средств ме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4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 01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4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зеленение за счет средств мест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4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4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и содержание мест захоронения за счет средств мест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роприятия по благоустройству городских округов и поселений за счет средств местного бюдже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5,51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 05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5,51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43,62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43,62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43,62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43,62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0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43,62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 полит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ые программы муниципальных образований за счет средств местного бюджета поселе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ая программа «Обеспечение жильем молодых семей» за счет средств местного бюджет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01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10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03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сидии на обеспечение жилье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5 00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2,32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 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2,32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14,17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2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14,17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2 99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7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14,17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8,15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2 9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8,15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 органами местного самоуправ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2 9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8,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53:00Z</dcterms:created>
  <dc:creator>Пользователь</dc:creator>
  <dc:description/>
  <cp:keywords/>
  <dc:language>en-US</dc:language>
  <cp:lastModifiedBy>Пользователь</cp:lastModifiedBy>
  <cp:lastPrinted>2012-04-26T09:44:00Z</cp:lastPrinted>
  <dcterms:modified xsi:type="dcterms:W3CDTF">2012-04-26T05:44:00Z</dcterms:modified>
  <cp:revision>7</cp:revision>
  <dc:subject/>
  <dc:title/>
</cp:coreProperties>
</file>