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Е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апреля 2012 года            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да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 в решение Благодарненской городской Думы от 14 декабря 2011 года № 454 «О бюджете муниципального образования город Благодарный Благодарненского района Ставропольского края н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6,  217  Бюджетного кодекса Российской Федерации, Федеральным законом от 6 октября 2003 года 131-ФЗ «Об общих принципах организации местного самоуправления в Российской Федерации», постановлением Правительства Ставропольского края от 15.02.2012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-п «О распределении субсидий из краевого фонда софинансирования расходов, выделяемых местным бюджетам в 2012 году на капитальный ремонт и ремонт автомобильных дорог общего пользования местного значения за счет средств дорожного фонда Ставропольского края», Положением о бюджетном процессе в муниципальному образовании город Благодарный, утвержденным решением Благодарненской городской Думы от 23 апреля 2008года № 162, Благодарненская городская Ду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лагодарненской городской Думы от 14 декабря 2011 года № 454 «О бюджете муниципального образования город Благодарный Благодарненского района Ставропольского края на 2012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Утвердить основные характеристики бюджета муниципального образования город Благодарный Благодарненского района Ставропольского края на 201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доходов местного бюджета – в сумме 166 596,37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щий объем расходов местного бюджета – в сумме </w:t>
      </w:r>
      <w:r>
        <w:rPr>
          <w:bCs/>
          <w:sz w:val="28"/>
          <w:szCs w:val="28"/>
        </w:rPr>
        <w:t>194 932,770 ты</w:t>
      </w:r>
      <w:r>
        <w:rPr>
          <w:sz w:val="28"/>
          <w:szCs w:val="28"/>
        </w:rPr>
        <w:t>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местного бюджета 28 336,398 тыс. руб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5, 6, к решению изложить в новой редакции согласно  соответствующим приложениям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через пять дней после его принятия, распространяется на правоотношения, возникшие с 1 января 2012 года,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постоянную комиссию по бюджетно-финансовой деятельности, экономике и муниципальной   собственности города Благодарного (Тормосов Д.А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лагодарненской                             Глава гор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третьего созыва                          Благодарного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.Ю.Пахомов                                        С.А.Лобк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45"/>
        </w:tabs>
        <w:ind w:left="9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05"/>
        </w:tabs>
        <w:ind w:left="13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25"/>
        </w:tabs>
        <w:ind w:left="2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25"/>
        </w:tabs>
        <w:ind w:left="2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85"/>
        </w:tabs>
        <w:ind w:left="23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47:00Z</dcterms:created>
  <dc:creator>кк3е</dc:creator>
  <dc:description/>
  <cp:keywords/>
  <dc:language>en-US</dc:language>
  <cp:lastModifiedBy>Пользователь</cp:lastModifiedBy>
  <cp:lastPrinted>2012-04-23T10:02:00Z</cp:lastPrinted>
  <dcterms:modified xsi:type="dcterms:W3CDTF">2012-04-23T06:03:00Z</dcterms:modified>
  <cp:revision>10</cp:revision>
  <dc:subject/>
  <dc:title>                                                                    </dc:title>
</cp:coreProperties>
</file>