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апреля 2012 года № 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й доходов в бюджет муниципального образования город Благодарный Благодарненского района Ставропольского края по основным источникам в 201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4536"/>
        <w:gridCol w:w="1525"/>
      </w:tblGrid>
      <w:tr>
        <w:trPr>
          <w:trHeight w:val="775" w:hRule="atLeast"/>
          <w:cantSplit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2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1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5 03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,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0,00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 имущества бюджетных и автономных учреждений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1" w:right="-89" w:firstLine="1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76,37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1" w:right="-89" w:firstLine="1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76,37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0 00 0000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33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1 00 0000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33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1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33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м образованиям (межбюджетные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0" w:right="-89"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76,04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088 10 0004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04,797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089 10 0004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1,243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02999 10 0082 1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 на дорожное хозяйство и дорожную деятельность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00</w:t>
            </w:r>
          </w:p>
        </w:tc>
      </w:tr>
      <w:tr>
        <w:trPr/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8 5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1" w:right="-89" w:firstLine="1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596,3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4:28:00Z</dcterms:created>
  <dc:creator>Пользователь</dc:creator>
  <dc:description/>
  <cp:keywords/>
  <dc:language>en-US</dc:language>
  <cp:lastModifiedBy>Пользователь</cp:lastModifiedBy>
  <cp:lastPrinted>2012-04-23T08:51:00Z</cp:lastPrinted>
  <dcterms:modified xsi:type="dcterms:W3CDTF">2012-04-23T05:40:00Z</dcterms:modified>
  <cp:revision>6</cp:revision>
  <dc:subject/>
  <dc:title/>
</cp:coreProperties>
</file>