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БЛАГОДАРНЕНСКАЯ ГОРОД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/>
      </w:pPr>
      <w:r>
        <w:rPr/>
        <w:t xml:space="preserve">23 ноября 2011 года                                                                      </w:t>
        <w:tab/>
        <w:t xml:space="preserve">         № 449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. Благодар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Об утверждении схемы 22 одномандатных избирательных округов по выборам депутатов Благодарненской городской Думы третьего созыва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В соответствии со статьей 18 Федерального Закона от 12 июня 2002 года № 67-ФЗ «Об основных гарантиях избирательных прав и права граждан на участие в референдуме граждан Российской Федерации», Уставом муниципального образования город Благодарный Благодарненского района Ставропольского края, Благодарненская городская Дума</w:t>
        <w:tab/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 xml:space="preserve">1. Внести поправки в </w:t>
      </w:r>
      <w:r>
        <w:rPr/>
        <w:t xml:space="preserve">схему избирательных округов по выборам в органы местного самоуправления Благодарненского района Ставропольского края в марте 2012 года, определенную постановлением территориальной избирательной комиссии Благодарненского района от 23 сентября 2011 года № 19/96 «Об определении схемы избирательных округов по выборам в органы местного самоуправления муниципальных образований Благодарненского района в марте 2012 года»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.1. </w:t>
      </w:r>
      <w:r>
        <w:rPr>
          <w:color w:val="000000"/>
        </w:rPr>
        <w:t>Строки 1-5 изложить в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2. Строки 6 – 15 считать соответственно строками 23-32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/>
        <w:tab/>
        <w:t>2. У</w:t>
      </w:r>
      <w:r>
        <w:rPr>
          <w:color w:val="000000"/>
        </w:rPr>
        <w:t>твердить схему 22 одномандатных избирательных округов для проведения выборов депутатов Благодарненской городской Думы третьего созыва, указанную в прилож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Опубликовать схему 22 одномандатных избирательных округов и её графическое изображение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 Направить настоящее решение в территориальную избирательную комиссию Благодарненского район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Контроль исполнения настоящего решения возложить на  постоянную комиссию по законности, правопорядку и местному самоуправлению (Кашпоров А.А.)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3084"/>
      </w:tblGrid>
      <w:tr>
        <w:trPr/>
        <w:tc>
          <w:tcPr>
            <w:tcW w:w="4077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лагодарненской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Думы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И.Савон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го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.А.Лобкарева</w:t>
            </w:r>
          </w:p>
        </w:tc>
      </w:tr>
    </w:tbl>
    <w:p>
      <w:pPr>
        <w:pStyle w:val="Style17"/>
        <w:spacing w:before="0" w:after="0"/>
        <w:ind w:firstLine="708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58:00Z</dcterms:created>
  <dc:creator>User</dc:creator>
  <dc:description/>
  <cp:keywords/>
  <dc:language>en-US</dc:language>
  <cp:lastModifiedBy>Пользователь</cp:lastModifiedBy>
  <cp:lastPrinted>2011-11-24T10:48:00Z</cp:lastPrinted>
  <dcterms:modified xsi:type="dcterms:W3CDTF">2011-11-25T11:58:00Z</dcterms:modified>
  <cp:revision>12</cp:revision>
  <dc:subject/>
  <dc:title/>
</cp:coreProperties>
</file>