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3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года № 4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одномандатных избирательных округов по выборам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й городской Думы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6868"/>
        <w:gridCol w:w="1559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бирательного округ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ндатов в округ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збирателей в округе,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 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речная – чет. от № 2 до конца, ул. 30 лет Победы – нечет. от №7 до конца, чет. от № 38 до конца, ул. Советская – нечет.от № 113 до № 179, чет. от № 100 до № 170, ул. Кошевого, ул. Московская – нечет. от № 95 до 155, чет. от № 96 до 158, ул. Урожайная – нечет. от № 23 до конца, чет. от 16 «а» до конца, пер. Перекопский бой, ул. Чехова, пер. Кочубея, пл. Граждан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 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ая – нечет. № 1 «а» до 111, чет. от № 2 «а» до 98, пер. Безымянный – от № 42 до № 44, ул. 30 лет Победы – чет.от № 2 до 34, нечет. от № 1 до № 5, ул. Зеленая, ул. Московская  - нечет от № 1 «а» до 93, чет от № 2а до 94, ул. Урожайная – нечет. от № 1 до 21, чет. от № 2 до 16, ул. Подгорная, пер. Ударник п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 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. Гайдара, пер. 8- е Марта (чет. от № 32 до конца, неч. от № 29 до конца) пер. Ручейный (чет. от № 52 до конца, неч. от № 27 до конца) пл. Высоцкого, ул. Московская (чет. от № 264 до № 334, неч. от № 255 до № 321) ул. Мельничная (чет. от № 2а до № 104а, неч. от № 1 до № 77) ул. Прикумская, ул. Островского, ул. Морозова, ул. Однокозова (чет. от № 52 до 142, неч. от № 57 до № 1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ая (неч. от № 231 до № 347, чет. от № 200 до № 386), пер. Пролетарский, ул. Суворова, ул. Пушкина, пер. Ручейный (чет. от № 2 до № 50, неч. от № 1 до № 25), пер. Московский, пер. 8 Марта (неч.от № 1 до № 25, чет. от № 2 до № 30), ул. Московская (чет.. от № 204 до № 262), ул. Однокозова (неч. от № 39 до № 55, чет от № 38 до № 50), пер. Мал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. Красный, ул. Советская (неч.от № 181 до № 225, чет. от № 170 до № 198), пр. 60 лет Октября, ул. Королева, ул. Московская (неч. от № 157 до № 253, чет. от № 160 до № 202), ул. Терешковой, ул. Однокозова (неч. от № 1 до № 37, чет. от № 2 до № 36), пл. Фаде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ервомайская (чет. от № 42 до № 100, неч. от № 63 до № 103), пл. Ленина, ул. Советская ( неч. от № 351 до № 359), пер. Образцовый, ул. Комсомольская (неч. от № 3 до № 11, чет. От № 6 до № 40), пер. Школьный (чет. от № 2 до № 38, неч. от № 1 до № 31), пер. Южный, ул. Красноармейская (нечет. от № 23 до № 87, чет. от № 36 до № 134), ул. Тихая, пл. Гвардейская, ул. Московская (неч. от № 323 до № 443, чет. от № 336 до № 448), ул. Голикова, ул. Однокозова (неч. от№ 151 до № 25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по выборам депутатов Благодарненской городской Думы 3 созыва</w:t>
            </w:r>
          </w:p>
          <w:p>
            <w:pPr>
              <w:pStyle w:val="Normal"/>
              <w:jc w:val="center"/>
              <w:rPr/>
            </w:pPr>
            <w:r>
              <w:rPr/>
              <w:t>округ № 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Однокозова (чет от № 144 до № 192), пл. Маяковского, ул. Горького, ул. Пирогова, ул. Есенина, ул. Первомайская (чет. от № 102 до конца, неч. от № 105 до конца), ул. Мельничная ( неч. от № 79 до № 155, чет. от № 106 до № 158), пер. Школьный ( чет. от № 40 до конца, неч. от № 33 до конца), пер. Колхоз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абережная (чет. от № 2 до конца), ул. Комарова, ул. Юбилейная, ул. Краснознаменская (неч. от № 1 до № 109, чет. от № 2 до № 96), ул. Советская ( неч. от № 363 до № 475, чет. от № 398 до № 466), ул. Комсомольская ( неч. от № 13 до № 83), пер. Лермонтова (неч. от № 1 до № 17, чет. от № 2 до № 12), пер. Пионерский (неч. от № 1 до № 21, чет. от № 2 до № 22), пер. Подгорный (чет. от № 12 до № 44, неч. от № 21 до № 6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иноградная, ул. Красноармейская (чет. от № 136 до № 194, неч. от № 89 до № 153), ул. Московская (неч. от № 445 до № 475, чет. от № 448 до № 478), ул. Некрасова, ул. Однокозова (неч. от № 259 до № 291, чет. от № 194 до № 234), пл. Дзержинского, ул. Луговая, ул. Невского, ул. Мельничная (неч. от № 155 до конца, чет. от № 160а до конца), пер. Лермонтова (чет. от № 14 до конца, неч. от № 19 до конца), пер. Пионерский (чет. от № 24 до конца, неч. от № 23 до конца), пер. Подгорный (чет от № 46 до конца, неч. от № 69 до конца), ул. Комсомольская ( чет. от № 42 до № 11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еселая, ул. Восточная,  ул. Однокозова (неч. № 293 до конца, чет от № 236 до конца) Ул. Московская (неч.№ 477 до конца, чет. № 480 до конца) пер. Красноармейский (чет от № 38 до конца, неч. от № 27 до конца) пер.Восточный, пер. Тенистый, пер. Зерносовхозский (неч. от № 5 до конца, чет. от № 4 до конца) , ул. Красноармейская (чет. № 196 до конца, неч. от № 155 до конц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раснознамеская (неч. от № 111 до конца, чет. от № 98 до конца), ул. Петровского, ул. Советская (неч. от № 477 до конца, чет. от № 468 до конца), ул. Комсомольская (неч. от № 85 до конца, чет. от № 112 до конца), ул. Жукова, ул. Свердлова, пер. Красноармейский (неч. от № 1 до № 25, чет. от № 2 до № 36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апаева (неч. от № 319, до № 461, чет. от № 394 до № 512), ул. Ленина (неч. от № 203 до конца, чет от № 178 до конца), ул. Набережная (неч. от № 1 до № 41), ул. Толстого (неч. от № 89 до № 123, чет. от № 66 до № 108), пер. Большевик (неч. от № 39 до конца, чет. от № 20 до конца), пер. Тюленина (неч. от № 21 до конца, чет. от № 32 до конца), пер. Подгорный (чет. от № 4 до № 10), ул. Победы, ул. Гагарина ( неч. от № 1 до № 59, чет. от № 4 до № 66), ул. Стадионная, пер. Октябрьск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вободы (неч. от № 279 до конца, чет. от № 184 до конца), ул. Гагарина (неч. от № 61 до конца, чет. от № 68 до конца), ул. Чапаева (неч. от № 463 до конца, чет. от № 516 до конца),  ул. Набережная (неч. от № 43 до конца),  пер. Лунный, ул. Полевая, пер. Прудный, пер. Подгорный (неч. от № 1 до № 19), пер. Зерносовхозский (неч. от № 1 до № 3, чет № 2), пер. Звезд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окзальная (чет. от № 108 до конца), ул. Степная, пл. Нефтянников, ул. Оболенского (неч. от № 105 до конца, чет. от № 90 до конца), пл. Солнечная, ул. Чкалова (неч. от № 1 до конца, чет. от № 2 до конца ), пер. Тюленина (неч. от № 1 до № 19, чет. от № 2 до № 30), пер. Большевик (неч. от № 1 до № 37), ул. Шоссейная, ул. Гриценко, ул. Яценко, ул. Чеботарева, пл. Колхоз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озкальная (чет. от № 12 до № 106, неч. от № 33 до конца), пер. Большевик ( чет. от № 2 до № 18), пер. Ветеринарный (чет. от № 2 до № 12, неч. от № 1 до № 11), ул. Демократическая, пер. 9 Января (чет. от № 2 до № 14, неч.№1), ул. Оболенского (неч. от № 1 до № 103, чет. от № 54 до № 88), ул. Первомайская (чет. от № 2 до № 16, неч. от № 1 до № 31), ул. Бедненко (неч. от № 139 до № 171), ул. Герцена, ул. Свободы (неч. от № 227 до № 27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едненко (неч. от № 35 до № 79, чет. от № 100 до № 132), ул. Ставропольская (неч. от № 1 до № 27, чет. от № 2а до № 20), ул. Свободы (неч. от № 141 до № 171, чет. от № 116 до № 146), ул. Карбышева (неч. от № 1 до № 27А, чет .от № 2 до № 26), ул. Чапаева (неч. от № 235 до № 247, чет. от № 286 до № 392), ул. Ленина (неч. от № 65 до № 201, чет. от № 84 до № 176), ул. Толстого (неч. от № 17 до № 87, чет. от № 20 до № 64а), пер. Ветеринарный ( чет. от № 68 до конца, нечет. от № 83 до конца), ул. Новая, пл. Кирова, пер. 9 Января (чет. от № 76 до конца, неч. от № 33 до конца), пер. Фрунзе (чет. от № 8 до конца), ул. Первомайская, № 24, № 36, ул. Шевчен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пер. Фрунзе (все нечетные номера), пер. 9 Января (чет. от № 16 до № 74, неч. от № 3 до № 31), ул. Бедненко (неч. от № 81 до № 137, чет. от № 134 до № 180), пл. Победы, ул. Ставропольская (неч. от № 29 до конца, чет. от № 22  до конца), ул. Свободы (неч. от № 173 до № 225, чет. от № 148 до № 182), ул. Карбышева ( неч. от № 29 до конца, чет. от № 28 до конца), ул. Чапаева (неч. от № 249 до № 313), пер. Ветеринарный( чет. от № 14 до № 66, неч. от № 13 до № 81), ул. Оболенского (чет. от № 2 до № 5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окзальная (чет. от № 2 до № 10), ул. Туманная, ул. Дорожная, ул. Лесная, ул. Бедненко (неч. от № 1/1 до № 1/15, чет. от № 2 до № 40), ул. Свободы (неч. от № 29 до № 73, чет. от № 28 до № 64), пл. Достоевского, ул. Чапаева (неч. от № 111 до № 153, чет. от № 172 до № 220), пер. Кочуб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1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едненко (неч. от № 1 до № 33, чет. от № 42 до № 98), пер. Светлый, ул. Свободы (неч. от № 75 до № 139, чет. от № 66 до № 114), ул. Садовая, ул. Чапаева (неч. от № 155 до № 233, чет. от № 222 до № 284), ул. Котовского, ул. Ленина (неч. от № 1 до № 63, чет. от № 2 до № 82), пер. Северный, ул. Толстого ( неч. от № 1 до № 15, чет. от № 2 до № 18), ул. Завокза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. Безымянный (чет. от № 2 до р.Мокрая Буйвола), ул. Золотистая, ул. Небесная, пер. Черепичный, ул. Заречная (неч. от № 1б до № 5), ул. Свободы (неч. от № 1 до № 27, чет. от № 2 до № 26а), ул. Чапаева (неч. от № 1б до № 45, чет. от № 2 до № 74), пл. Строителей № 19, №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. Строителей № 4а, № 13, № 15, № 16, № 17, № 18, № 22, № 23, № 24, № 25, №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ый избирательный округ по выборам депутатов Благодарненской городской Думы 3 созыва </w:t>
            </w:r>
          </w:p>
          <w:p>
            <w:pPr>
              <w:pStyle w:val="Normal"/>
              <w:jc w:val="center"/>
              <w:rPr/>
            </w:pPr>
            <w:r>
              <w:rPr/>
              <w:t>округ № 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. Трудовая, ул. Лазо, ул. Чапаева (неч. от № 49 до № 109, чет. от № 76 до № 170),  ул. Заречная (неч. от № 7 до конца), ул. Калинина, пер. Куйбышева, пл. Строителе № 4, № 6, №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right="890" w:hanging="0"/>
        <w:jc w:val="both"/>
        <w:rPr/>
      </w:pPr>
      <w:r>
        <w:rPr/>
        <w:t>Местонахождения окружной избирательной комиссии или избирательной комиссии, на которую будут возложены полномочия окружной избирательной комиссии – здание администрации Благодарненского муниципального района Ставропольского края г.Благодарный, пл. Ленина, 1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02:00Z</dcterms:created>
  <dc:creator>1</dc:creator>
  <dc:description/>
  <cp:keywords/>
  <dc:language>en-US</dc:language>
  <cp:lastModifiedBy>Пользователь</cp:lastModifiedBy>
  <cp:lastPrinted>2011-11-24T10:50:00Z</cp:lastPrinted>
  <dcterms:modified xsi:type="dcterms:W3CDTF">2011-11-24T07:51:00Z</dcterms:modified>
  <cp:revision>5</cp:revision>
  <dc:subject/>
  <dc:title/>
</cp:coreProperties>
</file>