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</w:t>
      </w:r>
      <w:r>
        <w:rPr>
          <w:caps/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Благодарнен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род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 декабря 2009 года № 3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- органов местного самоуправления муниципального образования город Благода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7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865"/>
        <w:gridCol w:w="4500"/>
        <w:gridCol w:w="13350"/>
      </w:tblGrid>
      <w:tr>
        <w:trPr>
          <w:trHeight w:val="659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28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  <w:tc>
          <w:tcPr>
            <w:tcW w:w="1335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0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00 10 0000 710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/>
            </w:pPr>
            <w:r>
              <w:rPr/>
              <w:t>Получение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/>
              <w:t>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3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00 10 0000 810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5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едств бюджетов муниципальных образований</w:t>
            </w:r>
          </w:p>
        </w:tc>
        <w:tc>
          <w:tcPr>
            <w:tcW w:w="133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</w:t>
            </w:r>
          </w:p>
        </w:tc>
        <w:tc>
          <w:tcPr>
            <w:tcW w:w="133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54:00Z</dcterms:created>
  <dc:creator>кк3е</dc:creator>
  <dc:description/>
  <cp:keywords/>
  <dc:language>en-US</dc:language>
  <cp:lastModifiedBy>пользователь</cp:lastModifiedBy>
  <cp:lastPrinted>2010-01-19T11:22:00Z</cp:lastPrinted>
  <dcterms:modified xsi:type="dcterms:W3CDTF">2010-01-19T08:22:00Z</dcterms:modified>
  <cp:revision>11</cp:revision>
  <dc:subject/>
  <dc:title>Приложение №4 к проекту</dc:title>
</cp:coreProperties>
</file>