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32130" cy="68580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АГОДАРНЕНСКАЯ ГОРОДСКАЯ ДУМА</w:t>
      </w:r>
    </w:p>
    <w:p>
      <w:pPr>
        <w:pStyle w:val="Normal"/>
        <w:ind w:right="-188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 декабря 2009 года                                                                                      № 30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лагодар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бюджете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город Благодар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2010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Федеральным законом от 06.10.2003 года №131-ФЗ «Об общих принципах организации местного самоуправления в Российской Федерации», Уставом муниципального образования город Благодарный и Положением о бюджетном процессе в муниципальном образовании город Благодарный, Благодарненская городская Дума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основные характеристики бюджета муниципального образования город Благодарный Благодарненского района Ставропольского края на 2010 год:</w:t>
      </w:r>
    </w:p>
    <w:p>
      <w:pPr>
        <w:pStyle w:val="Normal"/>
        <w:jc w:val="both"/>
        <w:rPr/>
      </w:pPr>
      <w:r>
        <w:rPr>
          <w:sz w:val="28"/>
          <w:szCs w:val="28"/>
        </w:rPr>
        <w:t>общий объем доходов местного бюджета – в сумме 64966,42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местного бюджета – в сумме 64966,42 тыс. руб.</w:t>
      </w:r>
    </w:p>
    <w:p>
      <w:pPr>
        <w:pStyle w:val="Normal"/>
        <w:ind w:left="-180" w:firstLine="900"/>
        <w:jc w:val="both"/>
        <w:rPr/>
      </w:pPr>
      <w:r>
        <w:rPr>
          <w:sz w:val="28"/>
          <w:szCs w:val="28"/>
        </w:rPr>
        <w:t>Утвердить поступления средств из источников финансирования дефицита местного бюджета на 2010 год согласно приложению 1 к настоящему решению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2. В соответствии с пунктом 2 статьи 184.1 Бюджетного кодекса Российской Федерации утвердить нормативы зачисления доходов в бюджет на 2010 год согласно приложению 2 к настоящему решению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еречень главных администраторов источников финансирования дефицита бюджета согласно приложению 3 к настоящему решению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перечень главных администраторов доходов бюджета - органов местного самоуправления муниципального образования город Благодарный согласно приложению 4 к настоящему решению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перечень главных администраторов доходов местного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бюджета - органов государственной власти Российской Федерации и Ставропольского края в соответствии с законодательством Российской Федерации и Ставропольского края согласно приложению 5 к настоящему решению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В случае изменения в 2010 году состава и (или) функций главных администраторов доходов местного бюджета или главных администраторов источников финансирования дефицита бюджета администрация города Благодарного вправе в ходе исполнения бюджета при определении принципов назначения, структуры кодов и присвоении кодов классификации доходов бюджетов Российской Федерации и источников финансирования дефицитов бюджетов вносить соответствующие изменения в состав закрепленных за ними кодов классификации доходов бюджетов Российской Федерации или классификации источников финансирования дефицитов бюджетов.</w:t>
      </w:r>
    </w:p>
    <w:p>
      <w:pPr>
        <w:pStyle w:val="TextBody"/>
        <w:spacing w:before="0" w:after="0"/>
        <w:ind w:firstLine="714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7. Учесть в местном бюджете на 2010 год поступления доходов по основным источникам в объеме согласно приложению 6 к настоящему решению</w:t>
      </w:r>
      <w:r>
        <w:rPr>
          <w:sz w:val="28"/>
          <w:szCs w:val="28"/>
        </w:rPr>
        <w:t>.</w:t>
      </w:r>
    </w:p>
    <w:p>
      <w:pPr>
        <w:pStyle w:val="TextBodyIndent"/>
        <w:rPr>
          <w:szCs w:val="28"/>
        </w:rPr>
      </w:pPr>
      <w:r>
        <w:rPr>
          <w:szCs w:val="28"/>
        </w:rPr>
        <w:t>8. Учесть в составе доходов местного бюджета объем межбюджетных трансфертов, получаемых из краевого бюджета, в сумме 134,0 тыс. руб.</w:t>
      </w:r>
    </w:p>
    <w:p>
      <w:pPr>
        <w:pStyle w:val="TextBodyIndent"/>
        <w:rPr/>
      </w:pPr>
      <w:r>
        <w:rPr/>
        <w:t>9. Учесть в составе доходов местного бюджета дотации из бюджета Благодарненского муниципального района Ставропольского края на выравнивание бюджетной обеспеченности в сумме 26928,4 тыс. руб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 Утвердить, в пределах общего объема расходов, утвержденного пунктом 1 настоящего решения распределение расходов бюджета на 2010 год по разделам и подразделам, целевым статьям и видам расходов классификации расходов бюджетов в ведомственной структуре расходов бюджета согласно приложению 7 к настоящему решению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>11. Приоритетными статьями и подстатьями операций сектора муниципального управления расходов бюджета являются: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лата труда;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начисления на фонд оплаты труда (единый социальный налог), включая тарифы на обязательное социальное страхование от несчастных случаев на производстве и профессиональных заболеваний;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мунальные услуги;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гашение муниципального внутреннего долга муниципального образования город Благодарный и расходы на его обслуживание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Финансовое обеспечение указанных расходов осуществляется в 2010 году в</w:t>
      </w:r>
      <w:r>
        <w:rPr>
          <w:sz w:val="28"/>
          <w:szCs w:val="28"/>
        </w:rPr>
        <w:t xml:space="preserve"> первоочередном порядке в пределах доведенных лимитов бюджетных обязательств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12. Средства в валюте Российской Федерации, полученные бюджетными учреждениями, финансируемыми за счет средств местного бюджета, от предпринимательской и иной приносящей доход деятельности, подлежат отражению в доходах местного бюджета, учитываются на лицевых счетах, открытых им в финансовом управлении администрации Благодарненского муниципального района Ставропольского края, и расходуются учреждениями в соответствии с утвержденными сметами доходов и расходов в пределах остатков средств на их лицевых счетах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ства, полученные от предпринимательской и иной приносящей доход деятельности, не могут направляться учреждениями на создание других организаций и покупку ценных бумаг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220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. Заключение и оплата бюджетными учреждениями муниципальных контрактов (договоров) и принятие иных обязательств, подлежащих исполнению за счет средств бюджета города Благодарного, производится в пределах доведенных им по кодам классификации расходов лимитов бюджетных обязательств, с учетом принятых и неисполненных обязательств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220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язательства, вытекающие из договоров, исполнение которых осуществляется за счет средств местного бюджета, принятые сверх утвержденных лимитов бюджетных обязательств, не подлежат оплате</w:t>
      </w:r>
      <w:r>
        <w:rPr/>
        <w:t>.</w:t>
      </w:r>
    </w:p>
    <w:p>
      <w:pPr>
        <w:pStyle w:val="TextBody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14.</w:t>
      </w:r>
      <w:r>
        <w:rPr>
          <w:sz w:val="28"/>
          <w:szCs w:val="28"/>
        </w:rPr>
        <w:t xml:space="preserve"> Установить в соответствии с пунктом 3 статьи 217 Бюджетного кодекса Российской Федерации следующие основания для внесения в 2010 году изменений в показатели бюджетной росписи бюджета</w:t>
      </w:r>
      <w:r>
        <w:rPr>
          <w:color w:val="000000"/>
          <w:sz w:val="28"/>
          <w:szCs w:val="28"/>
        </w:rPr>
        <w:t>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перераспределение бюджетных ассигнований при изменении бюджетной классификации Российской Федерации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ие бюджетных ассигнований на основании уведомлений о бюджетных ассигнованиях, поступивших от главных распорядителей средств краевого бюджета, в части уточнения наименования целевых статей и видов расходов классификации расходов бюджетов Российской Федерации;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аспределение средств на обеспечение гарантий муниципальных служащих в соответствии с решением Благодарненской городской Думы от 20.02.2008г. №128 «Об утверждении Порядка оплаты труда выборных должностных лиц, осуществляющих свои полномочия на постоянной основе и муниципальных служащих органов местного самоуправления муниципального образования город Благодарный»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5. Установить, что остатки средств местного бюджета, образовавшиеся на начало 2010 года могут направляться в 2010 году на покрытие временных кассовых разрывов в объеме, не превышающем 1500 тыс. руб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16. Настоящее решение вступает в силу с 01 января 2010 года.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Cs/>
          <w:iCs/>
          <w:sz w:val="28"/>
        </w:rPr>
        <w:t>Председатель Благодарненской                                               Глава города</w:t>
      </w:r>
    </w:p>
    <w:p>
      <w:pPr>
        <w:pStyle w:val="Normal"/>
        <w:rPr/>
      </w:pPr>
      <w:r>
        <w:rPr>
          <w:bCs/>
          <w:iCs/>
          <w:sz w:val="28"/>
        </w:rPr>
        <w:t xml:space="preserve">городской Думы                                                                        Благодарного 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rPr/>
      </w:pPr>
      <w:r>
        <w:rPr>
          <w:bCs/>
          <w:iCs/>
          <w:sz w:val="28"/>
        </w:rPr>
        <w:t xml:space="preserve">                                   </w:t>
      </w:r>
      <w:r>
        <w:rPr>
          <w:bCs/>
          <w:iCs/>
          <w:sz w:val="28"/>
        </w:rPr>
        <w:t>А.И.Савон                                                            А.И.Квасов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right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right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right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right"/>
        <w:rPr>
          <w:bCs/>
          <w:iCs/>
          <w:sz w:val="28"/>
        </w:rPr>
      </w:pPr>
      <w:r>
        <w:rPr>
          <w:bCs/>
          <w:iCs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1T10:44:00Z</dcterms:created>
  <dc:creator>кк3е</dc:creator>
  <dc:description/>
  <cp:keywords/>
  <dc:language>en-US</dc:language>
  <cp:lastModifiedBy>пользователь</cp:lastModifiedBy>
  <cp:lastPrinted>2010-02-10T08:18:00Z</cp:lastPrinted>
  <dcterms:modified xsi:type="dcterms:W3CDTF">2010-02-10T05:19:00Z</dcterms:modified>
  <cp:revision>25</cp:revision>
  <dc:subject/>
  <dc:title>                                                                                                        Проект решения</dc:title>
</cp:coreProperties>
</file>