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255" w:hRule="atLeast"/>
        </w:trPr>
        <w:tc>
          <w:tcPr>
            <w:tcW w:w="9906" w:type="dxa"/>
            <w:tcBorders/>
            <w:vAlign w:val="bottom"/>
          </w:tcPr>
          <w:p>
            <w:pPr>
              <w:pStyle w:val="Normal"/>
              <w:ind w:right="4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right="427" w:hanging="0"/>
              <w:jc w:val="right"/>
              <w:rPr/>
            </w:pPr>
            <w:r>
              <w:rPr>
                <w:sz w:val="28"/>
                <w:szCs w:val="28"/>
              </w:rPr>
              <w:t>к решению Благодарненской</w:t>
            </w:r>
          </w:p>
          <w:p>
            <w:pPr>
              <w:pStyle w:val="Normal"/>
              <w:ind w:right="4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ind w:right="4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екабря 2009 года № 30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</w:t>
            </w:r>
          </w:p>
        </w:tc>
      </w:tr>
      <w:tr>
        <w:trPr>
          <w:trHeight w:val="285" w:hRule="atLeast"/>
        </w:trPr>
        <w:tc>
          <w:tcPr>
            <w:tcW w:w="99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ления доходов в бюджет муниципального образования город Благодарный на 2010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2"/>
              <w:gridCol w:w="5580"/>
              <w:gridCol w:w="931"/>
            </w:tblGrid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доходов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лассификации Российской Федерации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ыс.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и на прибыль, доходы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 1 01 02021 01 0000 11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751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8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5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оги на совокупный доход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 1 05 03000 01 0000 11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8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5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ог на имущество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 1 06 01030 10 0000 11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1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5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анспортный налог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82 1 06 04000 02 0000 11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анспортный налог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4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5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налог</w:t>
                  </w:r>
                </w:p>
              </w:tc>
              <w:tc>
                <w:tcPr>
                  <w:tcW w:w="93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 1 06 06013 10 0000 11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219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 1 11 05035 10 0000 12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2,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2 1 11 05010 10 0000 12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2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2 1 14 06014 10 0000 43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трафы, санкции, возмещение ущерба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 1 16 90050 10 0000 14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предпринимательской и иной приносящей доход деятельности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 1 13 03050 10 7001 13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оказываемых платных услуг получателями средств бюджетов поселений и компенсация затрат бюджетов поселений по средствам от предпринимательской деятельности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, субсидии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 2 02 01001 10 0000 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062,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 доходов: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966,4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53:00Z</dcterms:created>
  <dc:creator>кк3е</dc:creator>
  <dc:description/>
  <cp:keywords/>
  <dc:language>en-US</dc:language>
  <cp:lastModifiedBy>пользователь</cp:lastModifiedBy>
  <cp:lastPrinted>2010-01-14T11:02:00Z</cp:lastPrinted>
  <dcterms:modified xsi:type="dcterms:W3CDTF">2010-01-19T08:26:00Z</dcterms:modified>
  <cp:revision>27</cp:revision>
  <dc:subject/>
  <dc:title>                                                  Приложение № 6</dc:title>
</cp:coreProperties>
</file>