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Благодарне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декабря 2009 года № 3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440"/>
        <w:gridCol w:w="598"/>
      </w:tblGrid>
      <w:tr>
        <w:trPr>
          <w:trHeight w:val="285" w:hRule="atLeast"/>
        </w:trPr>
        <w:tc>
          <w:tcPr>
            <w:tcW w:w="99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</w:t>
            </w:r>
          </w:p>
        </w:tc>
      </w:tr>
      <w:tr>
        <w:trPr>
          <w:trHeight w:val="345" w:hRule="atLeast"/>
        </w:trPr>
        <w:tc>
          <w:tcPr>
            <w:tcW w:w="99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ия доходов в бюджет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лагодарный на 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мативы отчислений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</w:t>
            </w:r>
            <w:r>
              <w:rPr>
                <w:color w:val="000000"/>
              </w:rPr>
              <w:t xml:space="preserve">й </w:t>
            </w:r>
            <w:r>
              <w:rPr/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4020 02 0000 11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9 07010 05 0000 110 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9 07030 05 0000 110 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9 07050 05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1 05010 10 0000 12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1 05026 10 0000 12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получателями средств бюджетов поселений и компенсаций затрат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3 03050 10 7001 1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получателями средств бюджетов поселений и компенсаций затрат бюджетов поселений по средствам от предпринимательск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3 03050 10 7002 1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й затрат бюджетов поселений по средствам по целевым стать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4 06014 10 0000 4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5 02050 10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8 05000 10 0000 18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8 05030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из бюджетов муниципальных район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9 05000 1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01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посел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02008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обеспечение жильем молодых семе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04014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36:00Z</dcterms:created>
  <dc:creator>кк3е</dc:creator>
  <dc:description/>
  <cp:keywords/>
  <dc:language>en-US</dc:language>
  <cp:lastModifiedBy>пользователь</cp:lastModifiedBy>
  <cp:lastPrinted>2010-01-19T11:20:00Z</cp:lastPrinted>
  <dcterms:modified xsi:type="dcterms:W3CDTF">2010-01-19T08:21:00Z</dcterms:modified>
  <cp:revision>31</cp:revision>
  <dc:subject/>
  <dc:title>Приложение №2</dc:title>
</cp:coreProperties>
</file>