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НЕН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06 июля 2007 года                                                                                                                   № 57</w:t>
      </w:r>
    </w:p>
    <w:p>
      <w:pPr>
        <w:pStyle w:val="Normal"/>
        <w:jc w:val="center"/>
        <w:rPr/>
      </w:pPr>
      <w:r>
        <w:rPr/>
        <w:t>г. Благода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Дня герба и</w:t>
      </w:r>
    </w:p>
    <w:p>
      <w:pPr>
        <w:pStyle w:val="Normal"/>
        <w:rPr/>
      </w:pPr>
      <w:r>
        <w:rPr/>
        <w:t xml:space="preserve">флага муниципального </w:t>
      </w:r>
    </w:p>
    <w:p>
      <w:pPr>
        <w:pStyle w:val="Normal"/>
        <w:rPr/>
      </w:pPr>
      <w:r>
        <w:rPr/>
        <w:t>образования город Благода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свидетельств о регистрации герба и флага муниципального образования город Благодарный Ставропольского края в Государственном  геральдическом  регистре  Российской Федерации, в целях воспитания патриотизма и гражданственности населения, популяризации официальных символов муниципального образования город Благодарный, Благодарненская городская Дума </w:t>
      </w:r>
    </w:p>
    <w:p>
      <w:pPr>
        <w:pStyle w:val="Normal"/>
        <w:jc w:val="both"/>
        <w:rPr/>
      </w:pPr>
      <w:r>
        <w:rPr/>
        <w:br/>
        <w:t>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Считать третью субботу сентября Днем герба и флага муниципального образования город Благодарный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икл мероприятий, посвященных празднованию Дня герба и флага муниципального образования город Благодарный, совместить с празднованием Дня города Благодар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Рекомендовать администрации города Благодарного (Квасов А.И.) и муниципальному учреждению культуры «Благодарненская городская клубная система» (Чигаркова С.Ю.) разработать цикл мероприятий, посвященных Дню герба и флага муниципального образования город Благодар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решение вступает в силу со дня опубликования в газете «Благодарненские ве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исполнения настоящего решения возложить на постоянную комиссия по законности, правопорядку и местному самоуправлению (Кашпоров А.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Благодарненской                                                                      Глава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Благодарног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А.И.Савон                                                                                    А.И.Кв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47:00Z</dcterms:created>
  <dc:creator>s</dc:creator>
  <dc:description/>
  <cp:keywords/>
  <dc:language>en-US</dc:language>
  <cp:lastModifiedBy>пользователь</cp:lastModifiedBy>
  <cp:lastPrinted>2007-07-09T11:46:00Z</cp:lastPrinted>
  <dcterms:modified xsi:type="dcterms:W3CDTF">2009-12-07T12:57:00Z</dcterms:modified>
  <cp:revision>10</cp:revision>
  <dc:subject/>
  <dc:title>                    РОССИЙСКАЯ ФЕДЕРАЦИЯ        </dc:title>
</cp:coreProperties>
</file>